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rPr>
      </w:pPr>
      <w:r>
        <w:rPr>
          <w:rFonts w:cs="Calibri" w:ascii="Calibri" w:hAnsi="Calibri"/>
          <w:lang w:val="en-US"/>
        </w:rPr>
        <w:t>FCHS HONOR CODE PLEDGE: ___________________________ DATE: ___________</w:t>
      </w:r>
      <w:r>
        <w:rPr>
          <w:rFonts w:cs="Calibri" w:ascii="Calibri" w:hAnsi="Calibri"/>
          <w:sz w:val="22"/>
          <w:szCs w:val="22"/>
          <w:lang w:val="en-US"/>
        </w:rPr>
        <w:tab/>
        <w:tab/>
        <w:tab/>
        <w:tab/>
        <w:t xml:space="preserve"> </w:t>
      </w:r>
    </w:p>
    <w:p>
      <w:pPr>
        <w:pStyle w:val="Normal"/>
        <w:rPr>
          <w:rFonts w:ascii="Calibri" w:hAnsi="Calibri" w:cs="Calibri"/>
          <w:b/>
          <w:b/>
          <w:sz w:val="22"/>
          <w:szCs w:val="22"/>
          <w:lang w:val="en-US"/>
        </w:rPr>
      </w:pPr>
      <w:r>
        <w:rPr>
          <w:rFonts w:cs="Calibri" w:ascii="Calibri" w:hAnsi="Calibri"/>
          <w:b/>
          <w:sz w:val="22"/>
          <w:szCs w:val="22"/>
          <w:lang w:val="en-US"/>
        </w:rPr>
        <w:t>THE LEADERS OF THE SECOND WORLD WAR</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A.  Chester Nimitz</w:t>
        <w:tab/>
        <w:tab/>
        <w:t>B.  Benito Mussolini</w:t>
        <w:tab/>
        <w:tab/>
        <w:t xml:space="preserve">C.  Haile Selessie </w:t>
      </w:r>
    </w:p>
    <w:p>
      <w:pPr>
        <w:pStyle w:val="Normal"/>
        <w:rPr/>
      </w:pPr>
      <w:r>
        <w:rPr>
          <w:rFonts w:cs="Calibri" w:ascii="Calibri" w:hAnsi="Calibri"/>
          <w:b/>
          <w:sz w:val="22"/>
          <w:szCs w:val="22"/>
          <w:lang w:val="en-US"/>
        </w:rPr>
        <w:t>D.  Neville Chamberlain</w:t>
        <w:tab/>
        <w:tab/>
        <w:t>E.  Joseph Stalin</w:t>
        <w:tab/>
        <w:tab/>
        <w:t>F.  Winston Churchill</w:t>
      </w:r>
    </w:p>
    <w:p>
      <w:pPr>
        <w:pStyle w:val="Normal"/>
        <w:rPr>
          <w:rFonts w:ascii="Calibri" w:hAnsi="Calibri" w:cs="Calibri"/>
          <w:b/>
          <w:b/>
          <w:sz w:val="22"/>
          <w:szCs w:val="22"/>
          <w:lang w:val="en-US"/>
        </w:rPr>
      </w:pPr>
      <w:r>
        <w:rPr>
          <w:rFonts w:cs="Calibri" w:ascii="Calibri" w:hAnsi="Calibri"/>
          <w:b/>
          <w:sz w:val="22"/>
          <w:szCs w:val="22"/>
          <w:lang w:val="en-US"/>
        </w:rPr>
        <w:t>G.  Franklin D. Roosevelt</w:t>
        <w:tab/>
        <w:t>H.  Harry S Truman</w:t>
        <w:tab/>
        <w:tab/>
        <w:t xml:space="preserve">I.  Hideki Tojo </w:t>
      </w:r>
    </w:p>
    <w:p>
      <w:pPr>
        <w:pStyle w:val="Normal"/>
        <w:rPr/>
      </w:pPr>
      <w:r>
        <w:rPr>
          <w:rFonts w:cs="Calibri" w:ascii="Calibri" w:hAnsi="Calibri"/>
          <w:b/>
          <w:sz w:val="22"/>
          <w:szCs w:val="22"/>
          <w:lang w:val="en-US"/>
        </w:rPr>
        <w:t xml:space="preserve">J.  Rosie “the Riveter” </w:t>
        <w:tab/>
        <w:tab/>
        <w:t>K.  The Tuskegee Airmen</w:t>
        <w:tab/>
        <w:t>L.  A. Philip Randolph</w:t>
      </w:r>
    </w:p>
    <w:p>
      <w:pPr>
        <w:pStyle w:val="Normal"/>
        <w:rPr>
          <w:rFonts w:ascii="Calibri" w:hAnsi="Calibri" w:cs="Calibri"/>
          <w:b/>
          <w:b/>
          <w:sz w:val="22"/>
          <w:szCs w:val="22"/>
          <w:lang w:val="en-US"/>
        </w:rPr>
      </w:pPr>
      <w:r>
        <w:rPr>
          <w:rFonts w:cs="Calibri" w:ascii="Calibri" w:hAnsi="Calibri"/>
          <w:b/>
          <w:sz w:val="22"/>
          <w:szCs w:val="22"/>
          <w:lang w:val="en-US"/>
        </w:rPr>
        <w:t>M.  Douglas Mac Arthur</w:t>
        <w:tab/>
        <w:t>N.  Dwight D. Eisenhower</w:t>
        <w:tab/>
        <w:t>O.  George Patton</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1.  He was the British Prime Minister who signed the Munich Pact and allowed Hitler to take over parts of Europe by adopting a strategy of appeasement.  Today, his name is associated with the weak policy at the Munich Conference.  </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sz w:val="22"/>
          <w:szCs w:val="22"/>
          <w:lang w:val="en-US"/>
        </w:rPr>
        <w:t xml:space="preserve">_____2.  He was the dictator of the Soviet Union who signed a non-aggression pact with Germany in 1939.  By 1940, his nation was at war with Germany, though.  He was a brutal and murderous dictator, but he helped the Allies defeat Hitler.  </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sz w:val="22"/>
          <w:szCs w:val="22"/>
          <w:lang w:val="en-US"/>
        </w:rPr>
        <w:t xml:space="preserve">_____3.  Although Douglas MacArthur took much of the credit, this man was the leader of the United States armed forces in the Pacific Theatre.  He adopted a strategy of island hopping in order to defeat the Japanese.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4.  He became the Prime Minister of England once World War II began; his frequent radio addresses encouraged the British to continue fighting against Nazi Germany, no matter what the odds.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5.  She encouraged American women to take jobs in manufacturing and supply during World War II, since so many men were fighting the war.  She worked in a plant making war materials for the Allies.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6.  He was the Prime Minister and leading General in Japan who authorized the attack on Pearl Harbor on December 7, 1941.  The Empire of Japan had been at war for over ten years by then.  Manchuria in China was invaded in 1931.  The Japanese considered themselves to be a superior race to their Asian neighbors.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7.  He left the Philippine Islands two months before they surrendered to the Japanese, vowing, “I Shall Return.”  At the end of World War II, he did return!  In fact, in September of 1945, he accepted the surrender of the Japanese on board the USS Missouri in Tokyo Harbor.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8.  He was the leader of Italy during World War II, who was executed by his own people after the liberation of Rome in 1944.  He rose to power as the leader of the Fascist Party in Italy, proclaiming that the Treaty of Versailles was unfair, and that Italy should restore the Roman Empire through warfare and conquest.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9.  This American general closed in on Erwin Rommel (“The Desert Fox”) and chased him out of North Africa in 1943.  Later in the war, he led his men during the Battle of the Bulge.  There is a famous movie documenting his life – which came to an abrupt and tragic end in 1945 as the result of an automobile collision.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A.  Chester Nimitz</w:t>
        <w:tab/>
        <w:tab/>
        <w:t>B.  Benito Mussolini</w:t>
        <w:tab/>
        <w:tab/>
        <w:t xml:space="preserve">C.  Haile Selessie </w:t>
      </w:r>
    </w:p>
    <w:p>
      <w:pPr>
        <w:pStyle w:val="Normal"/>
        <w:rPr/>
      </w:pPr>
      <w:r>
        <w:rPr>
          <w:rFonts w:cs="Calibri" w:ascii="Calibri" w:hAnsi="Calibri"/>
          <w:b/>
          <w:sz w:val="22"/>
          <w:szCs w:val="22"/>
          <w:lang w:val="en-US"/>
        </w:rPr>
        <w:t>D.  Neville Chamberlain</w:t>
        <w:tab/>
        <w:tab/>
        <w:t>E.  Joseph Stalin</w:t>
        <w:tab/>
        <w:tab/>
        <w:t>F.  Winston Churchill</w:t>
      </w:r>
    </w:p>
    <w:p>
      <w:pPr>
        <w:pStyle w:val="Normal"/>
        <w:rPr>
          <w:rFonts w:ascii="Calibri" w:hAnsi="Calibri" w:cs="Calibri"/>
          <w:b/>
          <w:b/>
          <w:sz w:val="22"/>
          <w:szCs w:val="22"/>
          <w:lang w:val="en-US"/>
        </w:rPr>
      </w:pPr>
      <w:r>
        <w:rPr>
          <w:rFonts w:cs="Calibri" w:ascii="Calibri" w:hAnsi="Calibri"/>
          <w:b/>
          <w:sz w:val="22"/>
          <w:szCs w:val="22"/>
          <w:lang w:val="en-US"/>
        </w:rPr>
        <w:t>G.  Franklin D. Roosevelt</w:t>
        <w:tab/>
        <w:t>H.  Harry S Truman</w:t>
        <w:tab/>
        <w:tab/>
        <w:t xml:space="preserve">I.  Hideki Tojo </w:t>
      </w:r>
    </w:p>
    <w:p>
      <w:pPr>
        <w:pStyle w:val="Normal"/>
        <w:rPr/>
      </w:pPr>
      <w:r>
        <w:rPr>
          <w:rFonts w:cs="Calibri" w:ascii="Calibri" w:hAnsi="Calibri"/>
          <w:b/>
          <w:sz w:val="22"/>
          <w:szCs w:val="22"/>
          <w:lang w:val="en-US"/>
        </w:rPr>
        <w:t xml:space="preserve">J.  Rosie “the Riveter” </w:t>
        <w:tab/>
        <w:tab/>
        <w:t>K.  The Tuskegee Airmen</w:t>
        <w:tab/>
        <w:t>L.  A. Philip Randolph</w:t>
      </w:r>
    </w:p>
    <w:p>
      <w:pPr>
        <w:pStyle w:val="Normal"/>
        <w:rPr>
          <w:rFonts w:ascii="Calibri" w:hAnsi="Calibri" w:cs="Calibri"/>
          <w:b/>
          <w:b/>
          <w:sz w:val="22"/>
          <w:szCs w:val="22"/>
          <w:lang w:val="en-US"/>
        </w:rPr>
      </w:pPr>
      <w:r>
        <w:rPr>
          <w:rFonts w:cs="Calibri" w:ascii="Calibri" w:hAnsi="Calibri"/>
          <w:b/>
          <w:sz w:val="22"/>
          <w:szCs w:val="22"/>
          <w:lang w:val="en-US"/>
        </w:rPr>
        <w:t>M.  Douglas Mac Arthur</w:t>
        <w:tab/>
        <w:t>N.  Dwight D. Eisenhower</w:t>
        <w:tab/>
        <w:t>O.  George Patton</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sz w:val="22"/>
          <w:szCs w:val="22"/>
          <w:lang w:val="en-US"/>
        </w:rPr>
        <w:t xml:space="preserve">_____11.  He was the President of the United States when Pearl Harbor was bombed by the Japanese, and he called December 7, 1941, “a date that will live in infamy.”  Even before the United States entered the war, he had sought to aid our European Allies against Nazi Germany.  He died in April of 1945, just months before the conclusion of World War II. </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sz w:val="22"/>
          <w:szCs w:val="22"/>
          <w:lang w:val="en-US"/>
        </w:rPr>
        <w:t>_____12.  This American President made the decision to drop a nuclear bomb on the city of Hiroshima, Japan on August 6, 1945.  Although the atomic weapons resulted in the death of almost 200,000 Japanese civilians, he claimed not to have lost a moment of sleep over the decision, because it saved American lives and brought the war to a quicker conclusion.</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sz w:val="22"/>
          <w:szCs w:val="22"/>
          <w:lang w:val="en-US"/>
        </w:rPr>
        <w:t xml:space="preserve">_____13.  Benjamin O. Davis was the leader of this group, an all-black squadron of fighter pilots who fought over Italy and Germany during World War II.  Later, he became the first African-American general in the United States of Air Force.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14.  This African-American labor union leader forced the President of the United States (FDR) to ban all discrimination against African-Americans in the defense industries or in the granting of government contracts. Later in his life, he would organize the famous March on Washington for Jobs and Freedom – where Martin Luther King, Jr. delivered the “I Have a Dream” Speech.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_____15.  He planned and took personal responsibility for the success or failure of Operation Overlord, the invasion of the European continent carried out on June 6, 1944 along the beaches of Normandy, France.  He later went on to become the President of the United States of America. </w:t>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4300855" cy="324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300855" cy="324358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3:03:00Z</dcterms:created>
  <dc:creator>Adam Henry</dc:creator>
  <dc:description/>
  <cp:keywords/>
  <dc:language>en-US</dc:language>
  <cp:lastModifiedBy>Adam Henry</cp:lastModifiedBy>
  <cp:lastPrinted>2013-03-07T15:50:00Z</cp:lastPrinted>
  <dcterms:modified xsi:type="dcterms:W3CDTF">2016-07-28T13:03:00Z</dcterms:modified>
  <cp:revision>2</cp:revision>
  <dc:subject/>
  <dc:title/>
</cp:coreProperties>
</file>